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255" w:leader="none"/>
          <w:tab w:val="left" w:pos="766" w:leader="none"/>
          <w:tab w:val="left" w:pos="1192" w:leader="none"/>
          <w:tab w:val="left" w:pos="1618" w:leader="none"/>
          <w:tab w:val="left" w:pos="2044" w:leader="none"/>
          <w:tab w:val="left" w:pos="4435" w:leader="none"/>
          <w:tab w:val="decimal" w:pos="5241" w:leader="none"/>
          <w:tab w:val="left" w:pos="5846" w:leader="none"/>
          <w:tab w:val="decimal" w:pos="6652" w:leader="none"/>
          <w:tab w:val="left" w:pos="7358" w:leader="none"/>
          <w:tab w:val="decimal" w:pos="8467" w:leader="none"/>
        </w:tabs>
        <w:ind w:left="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Finplus Spółka z o.o. , ul. Kolejowa 5/7, 01-217 Warszawa</w:t>
      </w:r>
    </w:p>
    <w:p>
      <w:pPr>
        <w:pStyle w:val="Heading6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Sprawozdanie finansowe za okres obrotowy </w:t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766" w:leader="none"/>
          <w:tab w:val="left" w:pos="1192" w:leader="none"/>
          <w:tab w:val="left" w:pos="1618" w:leader="none"/>
          <w:tab w:val="left" w:pos="2044" w:leader="none"/>
          <w:tab w:val="left" w:pos="4435" w:leader="none"/>
          <w:tab w:val="decimal" w:pos="5241" w:leader="none"/>
          <w:tab w:val="left" w:pos="5846" w:leader="none"/>
          <w:tab w:val="decimal" w:pos="6652" w:leader="none"/>
          <w:tab w:val="left" w:pos="7358" w:leader="none"/>
          <w:tab w:val="decimal" w:pos="8467" w:leader="none"/>
        </w:tabs>
        <w:ind w:left="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 01 stycznia 2000 r. do 31 grudnia 2000 r.</w:t>
      </w:r>
    </w:p>
    <w:p>
      <w:pPr>
        <w:pStyle w:val="Normal"/>
        <w:tabs>
          <w:tab w:val="clear" w:pos="708"/>
          <w:tab w:val="left" w:pos="1" w:leader="none"/>
          <w:tab w:val="left" w:pos="255" w:leader="none"/>
          <w:tab w:val="left" w:pos="766" w:leader="none"/>
          <w:tab w:val="left" w:pos="1192" w:leader="none"/>
          <w:tab w:val="left" w:pos="1618" w:leader="none"/>
          <w:tab w:val="left" w:pos="2044" w:leader="none"/>
          <w:tab w:val="left" w:pos="4435" w:leader="none"/>
          <w:tab w:val="decimal" w:pos="5241" w:leader="none"/>
          <w:tab w:val="left" w:pos="5846" w:leader="none"/>
          <w:tab w:val="decimal" w:pos="6652" w:leader="none"/>
          <w:tab w:val="left" w:pos="7358" w:leader="none"/>
          <w:tab w:val="decimal" w:pos="8467" w:leader="none"/>
        </w:tabs>
        <w:ind w:left="1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color w:val="000000"/>
          <w:lang w:val="pl-PL"/>
        </w:rPr>
      </w:pPr>
      <w:r>
        <w:rPr>
          <w:color w:val="000000"/>
          <w:lang w:val="pl-PL"/>
        </w:rPr>
        <w:t xml:space="preserve">BILANS </w:t>
      </w:r>
      <w:r>
        <w:rPr>
          <w:caps w:val="false"/>
          <w:smallCaps w:val="false"/>
          <w:color w:val="000000"/>
          <w:lang w:val="pl-PL"/>
        </w:rPr>
        <w:t>na 31 grudnia 2000 r.</w:t>
      </w:r>
    </w:p>
    <w:p>
      <w:pPr>
        <w:pStyle w:val="Normal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tbl>
      <w:tblPr>
        <w:tblW w:w="9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134"/>
        <w:gridCol w:w="239"/>
        <w:gridCol w:w="1665"/>
        <w:gridCol w:w="1668"/>
      </w:tblGrid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ł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zł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AKTYW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ind w:left="425" w:hanging="42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ab/>
              <w:t xml:space="preserve">Majątek trwał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10.401.796,2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055.026,0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         </w:t>
            </w:r>
            <w:r>
              <w:rPr>
                <w:b/>
                <w:color w:val="000000"/>
                <w:sz w:val="16"/>
              </w:rPr>
              <w:t>Wartości niematerialne i praw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.145.089,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8"/>
              <w:ind w:left="425" w:hanging="425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Rzeczowy majątek trwał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6.707,1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055.026,0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udynki i budowl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176,28</w:t>
            </w:r>
          </w:p>
        </w:tc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317,00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rządzenia techniczne i maszyn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176,18</w:t>
            </w:r>
          </w:p>
        </w:tc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654,83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zostałe środki trwał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.354,65</w:t>
            </w:r>
          </w:p>
        </w:tc>
        <w:tc>
          <w:tcPr>
            <w:tcW w:w="166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817,4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nwestycje rozpoczęt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21.236,7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3" w:hRule="atLeast"/>
        </w:trPr>
        <w:tc>
          <w:tcPr>
            <w:tcW w:w="4309" w:type="dxa"/>
            <w:tcBorders/>
          </w:tcPr>
          <w:p>
            <w:pPr>
              <w:pStyle w:val="Normal"/>
              <w:ind w:left="425" w:hanging="42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ab/>
              <w:t xml:space="preserve">Majątek obrotow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5.853,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919,21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ind w:left="425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Należności i roszczeni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34.141,7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3,27</w:t>
            </w:r>
          </w:p>
        </w:tc>
      </w:tr>
      <w:tr>
        <w:trPr>
          <w:trHeight w:val="243" w:hRule="atLeast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leżności z tytułu dostaw i usłu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.584,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zostałe należnośc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557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,27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right="-57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right="-57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Środki pieniężn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711,7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ind w:left="42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885,9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Środki pieniężne w banku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1,70</w:t>
            </w:r>
          </w:p>
        </w:tc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85,9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Heading7"/>
              <w:tabs>
                <w:tab w:val="clear" w:pos="708"/>
                <w:tab w:val="left" w:pos="426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  <w:t xml:space="preserve">Rozliczenia międzyokresow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146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32.253,2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40.415,35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zynne rozliczenia międzyokresowe kosztów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515,65</w:t>
            </w:r>
          </w:p>
        </w:tc>
        <w:tc>
          <w:tcPr>
            <w:tcW w:w="16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.259,14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nne rozliczenia międzyokresow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2.737,61</w:t>
            </w:r>
          </w:p>
        </w:tc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.156,21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4309" w:type="dxa"/>
            <w:tcBorders/>
          </w:tcPr>
          <w:p>
            <w:pPr>
              <w:pStyle w:val="Normal"/>
              <w:ind w:left="425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uma aktywów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569.902,92</w:t>
            </w:r>
          </w:p>
        </w:tc>
        <w:tc>
          <w:tcPr>
            <w:tcW w:w="16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397.360,63</w:t>
            </w:r>
          </w:p>
        </w:tc>
      </w:tr>
    </w:tbl>
    <w:p>
      <w:pPr>
        <w:pStyle w:val="Normal"/>
        <w:ind w:left="-11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2991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204"/>
        <w:gridCol w:w="930"/>
        <w:gridCol w:w="143"/>
        <w:gridCol w:w="140"/>
        <w:gridCol w:w="143"/>
        <w:gridCol w:w="1134"/>
        <w:gridCol w:w="142"/>
        <w:gridCol w:w="141"/>
        <w:gridCol w:w="142"/>
        <w:gridCol w:w="1418"/>
        <w:gridCol w:w="141"/>
        <w:gridCol w:w="5920"/>
        <w:gridCol w:w="7479"/>
        <w:gridCol w:w="7478"/>
        <w:gridCol w:w="1"/>
      </w:tblGrid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snapToGrid w:val="false"/>
              <w:ind w:left="425" w:hanging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198" w:firstLine="198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.12.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PASYWA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-29" w:leader="none"/>
                <w:tab w:val="left" w:pos="397" w:leader="none"/>
              </w:tabs>
              <w:ind w:left="454" w:hanging="454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 xml:space="preserve"> </w:t>
            </w:r>
            <w:r>
              <w:rPr>
                <w:color w:val="000000"/>
                <w:sz w:val="18"/>
                <w:lang w:val="pl-PL"/>
              </w:rPr>
              <w:tab/>
              <w:t xml:space="preserve">Kapitał własny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575.193,8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365.831,2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360" w:type="dxa"/>
            <w:tcBorders/>
          </w:tcPr>
          <w:p>
            <w:pPr>
              <w:pStyle w:val="Heading5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Kapitał podstawowy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800.000,0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.800.000,0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iepodzielony wynik z lat ubiegłych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trata (wielkość ujemna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 xml:space="preserve">Wynik finansowy netto roku obrotowego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-14.941.025,0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-6.434.168,8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trata netto (wielkość ujemna)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4.941.025,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6.434.168,8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 xml:space="preserve">Zobowiązania krótkoterminow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.953.196,3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397.237,46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życzki, obligacje i papiery wartościow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82.787,6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88.816,3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Kredyty bankowe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03.467,96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.485,0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obowiązania z tytułu dostaw i usług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14.506,08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color w:val="000000"/>
                <w:sz w:val="16"/>
              </w:rPr>
              <w:t>3.032.106,48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obowiązania z tytułu podatków, ceł, ubezpieczeń społecznych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.792,45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.559,42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obowiązania z tytułu wynagrodzeń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.270,20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został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42,1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42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ab/>
              <w:t xml:space="preserve">Rozliczenia międzyokresowe i przychody przyszłych okresów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1.900,4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4.291,97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ierne rozliczenia międzyokresowe kosztów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.899,7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color w:val="000000"/>
                <w:sz w:val="16"/>
              </w:rPr>
              <w:t>594.341,08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zychody przyszłych okresów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.000,76</w:t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950,89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3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Heading4"/>
              <w:keepNext w:val="false"/>
              <w:tabs>
                <w:tab w:val="clear" w:pos="708"/>
                <w:tab w:val="left" w:pos="425" w:leader="none"/>
              </w:tabs>
              <w:ind w:left="425" w:hanging="0"/>
              <w:rPr>
                <w:color w:val="000000"/>
                <w:sz w:val="18"/>
                <w:lang w:val="pl-PL"/>
              </w:rPr>
            </w:pPr>
            <w:r>
              <w:rPr>
                <w:color w:val="000000"/>
                <w:sz w:val="18"/>
                <w:lang w:val="pl-PL"/>
              </w:rPr>
              <w:t xml:space="preserve">Suma pasywów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left="-56" w:hanging="0"/>
              <w:jc w:val="center"/>
              <w:rPr>
                <w:b/>
                <w:b/>
                <w:color w:val="000000"/>
                <w:sz w:val="16"/>
                <w:lang w:val="pl-PL"/>
              </w:rPr>
            </w:pPr>
            <w:r>
              <w:rPr>
                <w:b/>
                <w:color w:val="000000"/>
                <w:sz w:val="16"/>
                <w:lang w:val="pl-PL"/>
              </w:rPr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569.902,9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35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.397.360,63</w:t>
            </w:r>
          </w:p>
        </w:tc>
        <w:tc>
          <w:tcPr>
            <w:tcW w:w="21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74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ACHUNEK ZYSKÓW I STRAT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- wariant porównawczy</w:t>
            </w:r>
          </w:p>
          <w:p>
            <w:pPr>
              <w:pStyle w:val="Normal"/>
              <w:ind w:left="-29" w:hanging="0"/>
              <w:rPr/>
            </w:pPr>
            <w:r>
              <w:rPr>
                <w:b/>
                <w:color w:val="000000"/>
                <w:sz w:val="22"/>
              </w:rPr>
              <w:t>Za okres obrotowy od 01 stycznia 2000 do 31 grudnia 2000 r.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ł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ind w:left="425" w:hanging="425"/>
              <w:rPr>
                <w:color w:val="000000"/>
              </w:rPr>
            </w:pPr>
            <w:r>
              <w:rPr>
                <w:color w:val="000000"/>
              </w:rPr>
              <w:tab/>
              <w:t>Przychody ze sprzedaży i zrównane z nimi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2.134,26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ychód ze sprzedaży produktów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.886,26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ychód ze sprzedaży towarów i materiałów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6.248,00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ind w:left="425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/>
              <w:t>Koszty działalności operacyjnej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746.477,41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6.488.451,2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tość sprzedanych towarów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.81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użycie materiałów i energii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.610,3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.065,94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sługi obce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918.895,8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20.943,72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atki i opłaty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.1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034,16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ynagrodzenia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25.783,4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21.865,5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Świadczenia na rzecz pracowników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8.612,56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.955,65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ortyzacja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9.635,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928,1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zostałe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.953,1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.658,21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rata ze sprzedaży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254.343,15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88.451,2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zostałe przychody operacyjne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858,44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540,53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zostałe przychody operacyjne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58,4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0,53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4" w:hanging="454"/>
              <w:jc w:val="both"/>
              <w:rPr/>
            </w:pPr>
            <w:r>
              <w:rPr>
                <w:b/>
                <w:color w:val="000000"/>
                <w:sz w:val="18"/>
              </w:rPr>
              <w:tab/>
              <w:t>Pozostałe koszty operacyjn</w:t>
            </w:r>
            <w:r>
              <w:rPr>
                <w:color w:val="000000"/>
                <w:sz w:val="18"/>
              </w:rPr>
              <w:t xml:space="preserve">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.586,47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117,7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zostałe koszty operacyjn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.586,4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17,7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trata na działalności operacyjnej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295.071,18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88.028,54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rzychody finansow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.717,93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5.841,71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dsetki uzyskan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21,9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670,8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został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.895,96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43,82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Koszty finansow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.787.671,84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1.954,97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dsetki do zapłacenia - w tym dla jednostek </w:t>
            </w:r>
          </w:p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ch i stowarzyszonych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67.928,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.760,58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zostałe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743,70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94,39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trata brutto na działalności gospodarczej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trata brutto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5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2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Strata netto </w:t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941.025,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.434.168,80</w:t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45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08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360" w:hanging="0"/>
      <w:rPr>
        <w:b/>
        <w:b/>
        <w:color w:val="FF0000"/>
        <w:sz w:val="28"/>
        <w:lang w:val="pl-PL"/>
      </w:rPr>
    </w:pPr>
    <w:r>
      <w:rPr>
        <w:b/>
        <w:color w:val="000000"/>
        <w:sz w:val="28"/>
        <w:lang w:val="pl-PL"/>
      </w:rPr>
      <w:t>Finplus Spółka z o.o.</w:t>
    </w:r>
    <w:r>
      <w:rPr>
        <w:b/>
        <w:color w:val="FF0000"/>
        <w:sz w:val="28"/>
        <w:lang w:val="pl-PL"/>
      </w:rPr>
      <w:t xml:space="preserve">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Sprawozdanie finansowe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567"/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ind w:left="1134" w:hanging="56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" w:hanging="0"/>
      <w:jc w:val="both"/>
      <w:outlineLvl w:val="8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BodyText2">
    <w:name w:val="Body Text 2"/>
    <w:basedOn w:val="Normal"/>
    <w:qFormat/>
    <w:pPr>
      <w:tabs>
        <w:tab w:val="clear" w:pos="708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Wyliczenie4">
    <w:name w:val="Wyliczenie 4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en-GB"/>
    </w:rPr>
  </w:style>
  <w:style w:type="paragraph" w:styleId="Wyliczenie5">
    <w:name w:val="Wyliczenie 5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eastAsia="zh-CN" w:bidi="hi-I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WWBodyText2">
    <w:name w:val="WW-Body Text 2"/>
    <w:basedOn w:val="Normal"/>
    <w:qFormat/>
    <w:pPr/>
    <w:rPr>
      <w:color w:val="000000"/>
      <w:sz w:val="22"/>
      <w:lang w:val="en-GB"/>
    </w:rPr>
  </w:style>
  <w:style w:type="paragraph" w:styleId="BodyTextIndent3">
    <w:name w:val="Body Text Indent 3"/>
    <w:basedOn w:val="Normal"/>
    <w:qFormat/>
    <w:pPr>
      <w:ind w:left="567" w:firstLine="153"/>
    </w:pPr>
    <w:rPr>
      <w:sz w:val="22"/>
      <w:lang w:val="en-GB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eastAsia="zh-CN" w:bidi="hi-IN"/>
    </w:rPr>
  </w:style>
  <w:style w:type="paragraph" w:styleId="BodyTextIndent2">
    <w:name w:val="Body Text Indent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Spistresci9">
    <w:name w:val="Spis tresci 9"/>
    <w:basedOn w:val="Normal"/>
    <w:next w:val="Normal"/>
    <w:qFormat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1:52:00Z</dcterms:created>
  <dc:creator>Grzegorz Dziuba</dc:creator>
  <dc:description/>
  <dc:language>en-US</dc:language>
  <cp:lastModifiedBy>Rafał Ptaś</cp:lastModifiedBy>
  <cp:lastPrinted>2000-03-28T14:31:00Z</cp:lastPrinted>
  <dcterms:modified xsi:type="dcterms:W3CDTF">2001-03-22T14:09:00Z</dcterms:modified>
  <cp:revision>5</cp:revision>
  <dc:subject/>
  <dc:title>FINPLUS Spó3ka z ograniczon1 odpowiedzialnosci1</dc:title>
</cp:coreProperties>
</file>